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888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1. Закона о јавној својини (''Службени гласник Републике Србије'', број 72/11, 88/13, 105/14, 104/16-др. закон, 108/16, 113/17, 95/18 и 153/20), члана 59. став 1. тачка 17. Статута града Крагујевца (''Службени лист града Крагујевца'', број 8/19), члана 2. став 1. тачка 18. Одлуке о Градском већу (''Службени лист  града Крагујевца'', број 8/22-пречишћен текст) и члана 49. став 2. Пословника о раду Градског већа (''Службени лист града Крагујевца'', број 2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14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уступању опреме за посебну намену Полицијској управи у Крагујевц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ab/>
        <w:t xml:space="preserve">Уступа </w:t>
      </w:r>
      <w:r>
        <w:rPr>
          <w:rFonts w:cs="Arial" w:ascii="Arial" w:hAnsi="Arial"/>
          <w:sz w:val="22"/>
          <w:szCs w:val="22"/>
          <w:lang w:val="sr-CS"/>
        </w:rPr>
        <w:t>се, без накнаде, у јавну својину Полицијској управи у Крагујевцу, коју заступа начелник, Рајко Милутиновић, следећа опрема за посебну намен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230"/>
        <w:gridCol w:w="851"/>
        <w:gridCol w:w="2976"/>
      </w:tblGrid>
      <w:tr>
        <w:trPr>
          <w:trHeight w:val="4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 w:eastAsia="en-GB"/>
              </w:rPr>
              <w:t>р.б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 w:eastAsia="en-GB"/>
              </w:rPr>
              <w:t>Наз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 w:eastAsia="en-GB"/>
              </w:rPr>
              <w:t>Ко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 w:eastAsia="en-GB"/>
              </w:rPr>
              <w:t>(ко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 w:eastAsia="en-GB"/>
              </w:rPr>
              <w:t>Инвентарски број</w:t>
            </w:r>
          </w:p>
        </w:tc>
      </w:tr>
      <w:tr>
        <w:trPr>
          <w:trHeight w:val="124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GB"/>
              </w:rPr>
              <w:t>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Алкометар AlcoTrue P, оверен државним жигом, стандардни комплет опреме за саобраћајну полицију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уњива литијумска батерија оригиналн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USB пуњач (230V)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Ауто пуња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GB"/>
              </w:rPr>
              <w:t>001233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GB"/>
              </w:rPr>
              <w:t>001233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GB"/>
              </w:rPr>
              <w:t>0012333</w:t>
            </w:r>
          </w:p>
        </w:tc>
      </w:tr>
      <w:tr>
        <w:trPr>
          <w:trHeight w:val="102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GB"/>
              </w:rPr>
              <w:t>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RS" w:eastAsia="en-GB"/>
              </w:rPr>
              <w:t>Колектор за ДругТест паковање = 20 кома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етекција 8 врста наркотика (</w:t>
            </w:r>
            <w:r>
              <w:rPr>
                <w:rFonts w:cs="Arial" w:ascii="Arial" w:hAnsi="Arial"/>
                <w:sz w:val="20"/>
                <w:szCs w:val="20"/>
                <w:lang w:val="sr-Latn-BA"/>
              </w:rPr>
              <w:t>Amfetamine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Latn-BA"/>
              </w:rPr>
              <w:t>Benzodiazepine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Latn-BA"/>
              </w:rPr>
              <w:t>THC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oca</w:t>
            </w:r>
            <w:r>
              <w:rPr>
                <w:rFonts w:cs="Arial" w:ascii="Arial" w:hAnsi="Arial"/>
                <w:sz w:val="20"/>
                <w:szCs w:val="20"/>
                <w:lang w:val="sr-Latn-BA"/>
              </w:rPr>
              <w:t>ine, Metamfetamine, Opiate, Metadon, Ketamin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GB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 w:eastAsia="en-GB"/>
              </w:rPr>
            </w:r>
          </w:p>
        </w:tc>
      </w:tr>
      <w:tr>
        <w:trPr>
          <w:trHeight w:val="7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 w:eastAsia="en-GB"/>
              </w:rPr>
              <w:t>3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Десктоп рачунар 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GTR Prime Lider Force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онитор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Phillips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27’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Genius KM-160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комплет Y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GB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GB"/>
              </w:rPr>
              <w:t>001233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GB"/>
              </w:rPr>
              <w:t>001233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ab/>
        <w:t xml:space="preserve">Обавезује се прималац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да опрему за посебну намену укњижи као св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, у складу са прописима којима је регулисано књиговодствено евидентир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Уступањем без накнаде, предметна опрема остаје у режиму јавне свој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ступа на снагу наредног дана од дана доношењ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 о уступању опреме за посебну намену Полицијској управи у Крагујевцу, садржан је у члану 51. Закона о јавној својини (''Службени гласник Републике Србије'', број 72/11, 88/13, 105/14, 104/16-др. закон, 108/16, 113/17, 95/18 и 153/20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се с</w:t>
      </w:r>
      <w:r>
        <w:rPr>
          <w:rFonts w:cs="Arial" w:ascii="Arial" w:hAnsi="Arial"/>
          <w:color w:val="000000"/>
          <w:sz w:val="22"/>
          <w:szCs w:val="22"/>
          <w:lang w:val="ru-RU"/>
        </w:rPr>
        <w:t>твари у јавној својини које нису неопходне за вршење послова из делокруга органа јединице локалне самоуправе могу дати на коришћење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  <w:lang w:val="sr-CS"/>
        </w:rPr>
        <w:t>, члану 59. став 1. тачка 17. Статута града Крагујевца (''Службени лист града Крагујевца'', број 8/19), члану 2. став 1. тачка 18. Одлуке о Градском већу (''Службени лист  града Крагујевца'', број 8/22-пречишћен текст) и члану 49. став 2. Пословника о раду Градског већа (''Службени лист града Крагујевца'', број 28/22-пречишћен 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CS"/>
        </w:rPr>
        <w:t xml:space="preserve">, а да </w:t>
      </w:r>
      <w:r>
        <w:rPr>
          <w:rFonts w:cs="Arial" w:ascii="Arial" w:hAnsi="Arial"/>
          <w:color w:val="000000"/>
          <w:sz w:val="21"/>
          <w:szCs w:val="21"/>
          <w:lang w:val="ru-RU"/>
        </w:rPr>
        <w:t>о појединим правима, обавезама и правним интересима грађана, правних лица и других субјеката у складу са законом, статутом и другим актима одлучује Решење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садржан је у неопходности реализације одредбе члана 19. став 1. тачка 5. Закона о безбедности саобраћаја на путевима, којом је утврђено да јединице локалне самоуправе средства од наплаћених новчаних казни за прекршаје и привредне преступе предвиђене прописима о безбедности саобраћаја на путевима користе за техничко опремање јединица саобраћајне полиције које контролишу и регулишу саобраћај на путевима и других органа надлежних за послове безбедности саобраћа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ше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има за циљ </w:t>
      </w:r>
      <w:r>
        <w:rPr>
          <w:rFonts w:cs="Arial" w:ascii="Arial" w:hAnsi="Arial"/>
          <w:sz w:val="22"/>
          <w:szCs w:val="22"/>
          <w:lang w:val="sr-CS"/>
        </w:rPr>
        <w:t>унапређење б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збедности саобраћаја на путевима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комуналне послов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орица Ђорић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Маја Ангелов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07:00Z</dcterms:created>
  <dc:creator>Jelica Dedic</dc:creator>
  <dc:description/>
  <cp:keywords/>
  <dc:language>en-US</dc:language>
  <cp:lastModifiedBy>hhhggrreeww</cp:lastModifiedBy>
  <cp:lastPrinted>2022-12-09T08:55:00Z</cp:lastPrinted>
  <dcterms:modified xsi:type="dcterms:W3CDTF">2022-12-14T13:38:00Z</dcterms:modified>
  <cp:revision>50</cp:revision>
  <dc:subject/>
  <dc:title/>
</cp:coreProperties>
</file>